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мая 2013 года </w:t>
        <w:tab/>
        <w:tab/>
        <w:tab/>
        <w:tab/>
        <w:tab/>
        <w:tab/>
        <w:tab/>
        <w:tab/>
        <w:tab/>
        <w:t>№ 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Об утверждении отчета об исполнении бюджета муниципального района «Шилкинский район» за 2012 год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2 год, Совет муниципального района «Шилкинский район»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Утвердить отчет об исполнении бюджета муниципального района в следующих суммах: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Cs w:val="28"/>
        </w:rPr>
        <w:t>по доходам в сумме 761 002, 7 тыс. рублей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Cs w:val="28"/>
        </w:rPr>
        <w:t></w:t>
      </w:r>
      <w:r>
        <w:rPr>
          <w:szCs w:val="28"/>
        </w:rPr>
        <w:t>по расходам в сумме 768 474, 9 тыс. рублей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Cs w:val="28"/>
        </w:rPr>
        <w:t></w:t>
      </w:r>
      <w:r>
        <w:rPr>
          <w:szCs w:val="28"/>
        </w:rPr>
        <w:t>дефицит 7 472, 2 тыс. рублей.</w:t>
      </w:r>
    </w:p>
    <w:p>
      <w:pPr>
        <w:pStyle w:val="Normal"/>
        <w:rPr>
          <w:szCs w:val="28"/>
        </w:rPr>
      </w:pPr>
      <w:r>
        <w:rPr>
          <w:szCs w:val="28"/>
        </w:rPr>
        <w:t>(приложения прилагают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района «Шилкинский район»</w:t>
        <w:tab/>
        <w:tab/>
        <w:t>Д.А. Пляскин</w:t>
      </w:r>
      <w:r>
        <w:br w:type="page"/>
      </w:r>
    </w:p>
    <w:p>
      <w:pPr>
        <w:pStyle w:val="Style15"/>
        <w:ind w:right="4819" w:hanging="0"/>
        <w:rPr>
          <w:rFonts w:ascii="Calibri" w:hAnsi="Calibri" w:cs="Calibri"/>
          <w:sz w:val="20"/>
        </w:rPr>
      </w:pPr>
      <w:r>
        <w:rPr>
          <w:sz w:val="20"/>
        </w:rPr>
        <w:t xml:space="preserve">Приложение № 1 к решению Совета муниципального района «Шилкинский район» от 23 мая 2013 года № </w:t>
      </w:r>
      <w:r>
        <w:rPr>
          <w:rFonts w:cs="Calibri" w:ascii="Calibri" w:hAnsi="Calibri"/>
          <w:sz w:val="20"/>
        </w:rPr>
        <w:t>47</w:t>
      </w:r>
    </w:p>
    <w:p>
      <w:pPr>
        <w:pStyle w:val="Title"/>
        <w:rPr>
          <w:sz w:val="24"/>
          <w:szCs w:val="24"/>
        </w:rPr>
      </w:pPr>
      <w:r>
        <w:rPr>
          <w:kern w:val="0"/>
          <w:sz w:val="24"/>
          <w:szCs w:val="24"/>
        </w:rPr>
        <w:t>Источники финансирования дефицита бюджета муниципального района «Шилкинский район» за</w:t>
      </w:r>
      <w:r>
        <w:rPr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2012 год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4962"/>
        <w:gridCol w:w="1381"/>
      </w:tblGrid>
      <w:tr>
        <w:trPr>
          <w:trHeight w:val="31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 472, 2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03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 350, 0</w:t>
            </w:r>
          </w:p>
        </w:tc>
      </w:tr>
      <w:tr>
        <w:trPr>
          <w:trHeight w:val="1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3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915, 3</w:t>
            </w:r>
          </w:p>
        </w:tc>
      </w:tr>
      <w:tr>
        <w:trPr>
          <w:trHeight w:val="1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3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лучение кредитов из краев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915, 3</w:t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3 00 00 00 0000 8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1 565, 3</w:t>
            </w:r>
          </w:p>
        </w:tc>
      </w:tr>
      <w:tr>
        <w:trPr>
          <w:trHeight w:val="4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3 00 00 05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гашение бюджетом муниципального района «Шилкинский район» кредитов, полученных из краевого бюджета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1 565, 3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 378, 2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775 402, 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775 402, 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775 402, 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775 402, 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6 780, 7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6 780, 7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6 780, 7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6 780, 7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06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44, 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06 05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44, 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1 06 05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915, 3</w:t>
            </w:r>
          </w:p>
        </w:tc>
      </w:tr>
      <w:tr>
        <w:trPr>
          <w:trHeight w:val="6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6 05 02 05 0000 5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 бюджетных кредитов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915, 3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6 05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659, 3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6 05 01 05 0000 6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4, 0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 06 05 02 05 0000 6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65, 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>Глава муниципального района</w:t>
        <w:tab/>
        <w:tab/>
        <w:tab/>
        <w:tab/>
        <w:tab/>
        <w:tab/>
        <w:t xml:space="preserve"> Д.А. Пляскин</w:t>
      </w:r>
    </w:p>
    <w:p>
      <w:pPr>
        <w:pStyle w:val="Style15"/>
        <w:ind w:right="4819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8"/>
        </w:rPr>
        <w:t xml:space="preserve">     </w:t>
      </w:r>
      <w:r>
        <w:rPr>
          <w:sz w:val="20"/>
        </w:rPr>
        <w:t xml:space="preserve">Приложение № 2 к решению Совета муниципального района «Шилкинский район» от 23 мая 2013 года № </w:t>
      </w:r>
      <w:r>
        <w:rPr>
          <w:rFonts w:cs="Calibri" w:ascii="Calibri" w:hAnsi="Calibri"/>
          <w:sz w:val="20"/>
        </w:rPr>
        <w:t>47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Объемы межбюджетных трансфертов, получаемых от других бюджетов бюджетной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4678"/>
        <w:gridCol w:w="992"/>
        <w:gridCol w:w="851"/>
        <w:gridCol w:w="850"/>
      </w:tblGrid>
      <w:tr>
        <w:trPr>
          <w:trHeight w:val="7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начено н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01043,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34267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8, 9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2 01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4863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4863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49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1001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683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683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7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1003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18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18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2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2 02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99250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34680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7, 6</w:t>
            </w:r>
          </w:p>
        </w:tc>
      </w:tr>
      <w:tr>
        <w:trPr>
          <w:trHeight w:val="46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008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приобретение жилья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051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приобретение жилья молод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6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6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42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051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модернизацию региональных систе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63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63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9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07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софинансирование объектов капитального строитель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77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145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33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33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7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156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0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7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проведение капитального ремонта и ремонта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40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40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93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проведение капитального ремонта и ремонта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77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77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35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057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057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66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проведение капитального ремонта автомобильных дорог общего пользования местного значения и искусственных сооружений на них, за исключением проектирования и строительства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3</w:t>
            </w:r>
          </w:p>
        </w:tc>
      </w:tr>
      <w:tr>
        <w:trPr>
          <w:trHeight w:val="70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, за исключением субсидий на софинансирование капитального строитель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294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294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67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5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5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3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ам муниципальных районов на реализацию краевой долгосрочной целевой программы "Обеспечение комплексной безопасности учреждений системы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6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2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40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2 03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78855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76648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9, 2</w:t>
            </w:r>
          </w:p>
        </w:tc>
      </w:tr>
      <w:tr>
        <w:trPr>
          <w:trHeight w:val="7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0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1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15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7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1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56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9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 полномоч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9</w:t>
            </w:r>
          </w:p>
        </w:tc>
      </w:tr>
      <w:tr>
        <w:trPr>
          <w:trHeight w:val="144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2</w:t>
            </w:r>
          </w:p>
        </w:tc>
      </w:tr>
      <w:tr>
        <w:trPr>
          <w:trHeight w:val="226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8</w:t>
            </w:r>
          </w:p>
        </w:tc>
      </w:tr>
      <w:tr>
        <w:trPr>
          <w:trHeight w:val="128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57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 168-ЗЗК "Об образовани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</w:tc>
      </w:tr>
      <w:tr>
        <w:trPr>
          <w:trHeight w:val="143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75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 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3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3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2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реализацию гос. 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 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4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4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69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90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на реализацию гос.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"О наделении органов местного самоуправления муниципальных районов гос. 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61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26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венции на администрирование государственных полномочий по обеспечению жилым помещением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5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2 03026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венции на реализацию гос. полномочия по обеспечению детей-сирот и детей, оставшихся без попечения родителей, а также детей, находящихся под опекой, жилой площад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1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1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3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2 03027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853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87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12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2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17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17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3078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6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6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2 04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8020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8020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87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4012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760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7600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4014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,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5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4025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0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 04999 05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7 0500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4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4, 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«Шилкинский район»</w:t>
        <w:tab/>
        <w:tab/>
        <w:t xml:space="preserve"> Д.А. Пляскин</w:t>
      </w:r>
      <w:r>
        <w:br w:type="page"/>
      </w:r>
    </w:p>
    <w:p>
      <w:pPr>
        <w:pStyle w:val="Style15"/>
        <w:ind w:right="4819" w:hanging="0"/>
        <w:rPr>
          <w:rFonts w:ascii="Calibri" w:hAnsi="Calibri" w:cs="Calibri"/>
          <w:sz w:val="20"/>
        </w:rPr>
      </w:pPr>
      <w:r>
        <w:rPr>
          <w:sz w:val="20"/>
        </w:rPr>
        <w:t xml:space="preserve">Приложение № 3 к решению Совета муниципального района «Шилкинский район» от 23 мая 2013 года № </w:t>
      </w:r>
      <w:r>
        <w:rPr>
          <w:rFonts w:cs="Calibri" w:ascii="Calibri" w:hAnsi="Calibri"/>
          <w:sz w:val="20"/>
        </w:rPr>
        <w:t>47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483"/>
        <w:gridCol w:w="560"/>
        <w:gridCol w:w="960"/>
        <w:gridCol w:w="617"/>
        <w:gridCol w:w="1405"/>
        <w:gridCol w:w="1445"/>
        <w:gridCol w:w="1220"/>
      </w:tblGrid>
      <w:tr>
        <w:trPr>
          <w:trHeight w:val="255" w:hRule="atLeast"/>
        </w:trPr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ы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 на год (тыс.руб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С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382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3307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8, 5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6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6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5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55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2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7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73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417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417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7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73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34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34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598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598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2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26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8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89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7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7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1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2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1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6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 полномочий в области охран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3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3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3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49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4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4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8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8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0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0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2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3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35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46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46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97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97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8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9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7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7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7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7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8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8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49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49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7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20 0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0 0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0 0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54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32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8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деятельности судов присяжных заседателей (составление и опубликование списков присяжных заседателей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2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2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2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2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3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5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5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2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62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3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3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3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2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6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2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7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8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8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5455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9839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4, 2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1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13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2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2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4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6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6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62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0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анспор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3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иобретение коммунальной техники и пассажирского автотранспорт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 0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 0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мощ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ж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18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69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9, 3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оведение капитального ремонта и ремонта автомобильных дорог общего поль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4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4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сидии на проведение капитального ремонта и ремонта дворовых территорий многоквартирных домов, подъездов к дворовым территориям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7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77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05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242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, 6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оектирование дорог районного знач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3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грамма «Об автомобильных дорогах и дорожной деятельности на территории муниципального района «Шилкинский район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6290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3132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3, 3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53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53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53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53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3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3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37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2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0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02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9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96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9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9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финансирование объектов капитального строительства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7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7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Реформирование и модернизация ЖКХ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5151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48997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9, 4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школьно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7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916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6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2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5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2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5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2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5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реализацию программы развития системы дошко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1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8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8</w:t>
            </w:r>
          </w:p>
        </w:tc>
      </w:tr>
      <w:tr>
        <w:trPr>
          <w:trHeight w:val="33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8</w:t>
            </w:r>
          </w:p>
        </w:tc>
      </w:tr>
      <w:tr>
        <w:trPr>
          <w:trHeight w:val="5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6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4</w:t>
            </w:r>
          </w:p>
        </w:tc>
      </w:tr>
      <w:tr>
        <w:trPr>
          <w:trHeight w:val="33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6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4</w:t>
            </w:r>
          </w:p>
        </w:tc>
      </w:tr>
      <w:tr>
        <w:trPr>
          <w:trHeight w:val="33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6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4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496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2991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4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реализацию программы развития системы дошкольного образр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76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663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76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663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199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10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3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3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03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033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03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033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03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033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03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033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мер по модернизации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емесячное вознаграждение за классное руковод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9568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9568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3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3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3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3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3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3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2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6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4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сидии на обеспечение комплексной безопасности учреждений системы образования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2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26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региональной программы по организации отдыха детей в каникулярное 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226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063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3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15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15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15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15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8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1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2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4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4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0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05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0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4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4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0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02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0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02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7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7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мощ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2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62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1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49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2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2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1 02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2</w:t>
            </w:r>
          </w:p>
        </w:tc>
      </w:tr>
      <w:tr>
        <w:trPr>
          <w:trHeight w:val="34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4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7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77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4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8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84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4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4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4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9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плексная программа профилактики безнадзорности и правонаруш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338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3381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6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67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46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46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блиоте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1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13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9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5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5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5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5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8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80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8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80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7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75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4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7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71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краевой программы "Культура Забайкалья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2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Культура Забайкалья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020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9348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7, 2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сионное обеспеч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2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94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2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8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48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71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6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8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48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71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6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ональная целевая программа "Жилье молодым семьям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3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4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3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4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ана семьи и дет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81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855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мощ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581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34,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6</w:t>
            </w:r>
          </w:p>
        </w:tc>
      </w:tr>
      <w:tr>
        <w:trPr>
          <w:trHeight w:val="8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1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57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, 4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1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57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, 4</w:t>
            </w:r>
          </w:p>
        </w:tc>
      </w:tr>
      <w:tr>
        <w:trPr>
          <w:trHeight w:val="27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1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57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, 4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4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377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ребенка в семье опекуна и приемной семь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знаграждение, причитающееся приемным родител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85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87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85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87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85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87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8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822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9, 2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ы спортивной подготов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90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90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82 99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90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82 99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2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23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82 99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3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67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9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12 00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1,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9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9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2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57 00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 8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 8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 8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1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внутреннего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государственного,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773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7732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авнивание бюджетной обеспеченност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авнивание бюджетной обеспеченност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21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21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таци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21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21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21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216,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таци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дот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3781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68474,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1, 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«Шилкинский район»</w:t>
        <w:tab/>
        <w:tab/>
        <w:t xml:space="preserve"> Д.А. Пляскин</w:t>
      </w:r>
      <w:r>
        <w:br w:type="page"/>
      </w:r>
    </w:p>
    <w:p>
      <w:pPr>
        <w:pStyle w:val="Style15"/>
        <w:ind w:right="4819" w:hanging="0"/>
        <w:rPr>
          <w:rFonts w:ascii="Calibri" w:hAnsi="Calibri" w:cs="Calibri"/>
        </w:rPr>
      </w:pPr>
      <w:r>
        <w:rPr/>
        <w:t xml:space="preserve">Приложение № 4 к решению Совета муниципального района «Шилкинский район» от 23 мая 2013 года № </w:t>
      </w:r>
      <w:r>
        <w:rPr>
          <w:rFonts w:cs="Calibri" w:ascii="Calibri" w:hAnsi="Calibri"/>
        </w:rPr>
        <w:t>47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709"/>
        <w:gridCol w:w="590"/>
        <w:gridCol w:w="558"/>
        <w:gridCol w:w="978"/>
        <w:gridCol w:w="617"/>
        <w:gridCol w:w="1405"/>
        <w:gridCol w:w="1445"/>
        <w:gridCol w:w="1211"/>
      </w:tblGrid>
      <w:tr>
        <w:trPr>
          <w:trHeight w:val="255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лан на год (тыс.руб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полнено за год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103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д администрат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ВР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4498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3097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7, 4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2419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2367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7, 8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7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73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417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417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7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7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34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34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598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598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2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26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8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89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7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7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1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02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1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6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полномочий в област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3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3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4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4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8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8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2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0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7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деятельности судов присяжных заседателей (составление и опубликование списков присяжных заседа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2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4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2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3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5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5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2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61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612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2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9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8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8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508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4265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4, 6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1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13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2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2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1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4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6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6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62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0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567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752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05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242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, 6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левые программы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грамма «Об автомобильных дорогах и дорожной деятельности на территории муниципального района «Шилки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360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360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0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0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9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96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9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9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4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Реформирование и модерниза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59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9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78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7822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9, 2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22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2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ы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90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90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82 99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90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5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82 99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2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23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32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67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9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12 00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6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9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9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42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57 00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 8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 8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 8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9233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7136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7, 7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623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623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9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4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6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5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55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0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00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2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3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35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46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46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97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97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8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4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9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7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7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8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8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7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0 0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0 0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0 00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66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3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3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3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6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20374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5574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76, 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3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иобретение коммунальной техники и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 0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 0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17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17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9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оведение капитального ремонта и ремонта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4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4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сидии на проведение капитального ремонта и ремонта дворовых территорий многоквартирных домов, подъездов к дворовым территор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7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77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проектирование дорог район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3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5930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953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62, 5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53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53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3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3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3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3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7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7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7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252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894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75, 2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2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94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2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8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48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71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6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8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48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71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6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ональная целевая программа "Жилье молодым семь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3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3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4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11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8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773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773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авнивание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59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21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216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8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3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464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4647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126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126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6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6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58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581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58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581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58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581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58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581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8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338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3381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6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67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46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46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49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05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0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10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1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13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8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5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5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5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55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8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80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8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80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7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75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4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7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71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краевой программы "Культура Забайка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Культура Забайка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506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506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3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35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82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образования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6283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60087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9, 4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44024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43773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9, 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7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916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6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2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5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2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5</w:t>
            </w:r>
          </w:p>
        </w:tc>
      </w:tr>
      <w:tr>
        <w:trPr>
          <w:trHeight w:val="5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2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5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8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реализацию программы развития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4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550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1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8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8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, 8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6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6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6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6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3696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1725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региональных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реализацию программы развития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8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9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76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663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76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663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76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663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52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199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10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8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3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3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5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5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5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5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5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5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5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52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мер по модернизаци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2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20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емесяч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50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30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8884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8884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4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46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4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46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4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46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8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667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70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бсидии на обеспечение комплексной безопасности учреждений системы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2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26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2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26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5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региональной программы по организации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2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5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1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226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063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3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15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15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15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15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8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1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81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57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52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4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4,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0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05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0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4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4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0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02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0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02,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7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7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36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2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62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1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2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2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2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8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7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77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8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84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0,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9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плексная программа профилактики безнадзорности 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22581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22355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iCs/>
                <w:sz w:val="16"/>
                <w:szCs w:val="16"/>
              </w:rPr>
              <w:t>99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581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355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581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34,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6</w:t>
            </w:r>
          </w:p>
        </w:tc>
      </w:tr>
      <w:tr>
        <w:trPr>
          <w:trHeight w:val="8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1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57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, 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1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57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, 4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1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57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, 4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54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377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ребенка в семье опекуна и приемной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6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знаграждение, причитающее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3,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85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87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85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87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13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85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687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0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83781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68474,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1, 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Глава муниципального района «Шилкинский район»</w:t>
        <w:tab/>
        <w:tab/>
        <w:t xml:space="preserve"> Д.А. Пляскин</w:t>
      </w:r>
    </w:p>
    <w:p>
      <w:pPr>
        <w:pStyle w:val="Style15"/>
        <w:ind w:right="10034" w:hanging="0"/>
        <w:rPr>
          <w:rFonts w:ascii="Calibri" w:hAnsi="Calibri" w:cs="Calibri"/>
        </w:rPr>
      </w:pPr>
      <w:r>
        <w:rPr/>
        <w:t xml:space="preserve">Приложение № 5 к решению Совета муниципального района «Шилкинский район» от 23 мая 2013 года № </w:t>
      </w:r>
      <w:r>
        <w:rPr>
          <w:rFonts w:cs="Calibri" w:ascii="Calibri" w:hAnsi="Calibri"/>
        </w:rPr>
        <w:t>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дотаций из районного фонда финансовой поддержки поселений между городскими и сельскими поселениям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1276"/>
        <w:gridCol w:w="1134"/>
        <w:gridCol w:w="1134"/>
        <w:gridCol w:w="1134"/>
        <w:gridCol w:w="1276"/>
        <w:gridCol w:w="1275"/>
        <w:gridCol w:w="1134"/>
        <w:gridCol w:w="1276"/>
        <w:gridCol w:w="1276"/>
        <w:gridCol w:w="992"/>
      </w:tblGrid>
      <w:tr>
        <w:trPr>
          <w:trHeight w:val="2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ушевая дотация из РФФ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о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сего по району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7432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7432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1216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1216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380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38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835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835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0, 0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одское поселение "Шилк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227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227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37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37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90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90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одское поселение "Первомай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772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772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313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313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59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59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4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400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одское поселение "Холбо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82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82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784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784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59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59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46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46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268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268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9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9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29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29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998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998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02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02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61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6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3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35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905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905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48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48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79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79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78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78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Казан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842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842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7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7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29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29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8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8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3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3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3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3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34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34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7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7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2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2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50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50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66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66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3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3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6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6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90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90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22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22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4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4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34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34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43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43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96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96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71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71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9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9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96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96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258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258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273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273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2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2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22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22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75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75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99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399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62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62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13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13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района «Шилкинский район» </w:t>
        <w:tab/>
        <w:tab/>
        <w:tab/>
        <w:tab/>
        <w:tab/>
        <w:tab/>
        <w:tab/>
        <w:tab/>
        <w:tab/>
        <w:t>Д.А. Пляскин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right="4819" w:hanging="0"/>
        <w:rPr>
          <w:rFonts w:ascii="Calibri" w:hAnsi="Calibri" w:cs="Calibri"/>
        </w:rPr>
      </w:pPr>
      <w:bookmarkStart w:id="0" w:name="RANGE!A1%3AE25"/>
      <w:bookmarkEnd w:id="0"/>
      <w:r>
        <w:rPr/>
        <w:t xml:space="preserve">Приложение № 6 к решению Совета муниципального района «Шилкинский район» от 23 мая 2013 года № </w:t>
      </w:r>
      <w:r>
        <w:rPr>
          <w:rFonts w:cs="Calibri" w:ascii="Calibri" w:hAnsi="Calibri"/>
        </w:rPr>
        <w:t>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Title"/>
        <w:rPr>
          <w:sz w:val="22"/>
          <w:szCs w:val="22"/>
        </w:rPr>
      </w:pPr>
      <w:r>
        <w:rPr>
          <w:sz w:val="22"/>
          <w:szCs w:val="22"/>
        </w:rPr>
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560"/>
        <w:gridCol w:w="1406"/>
        <w:gridCol w:w="1537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ено за год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 руб.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Всего по району,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662, 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662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0, 0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одское поселение "Первомай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32,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32, 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одское поселение "Холбон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8, 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8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, 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6, 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Казанов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8, 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8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1, 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1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3,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3, 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3,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3, 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1, 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1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муниципального района «Шилкинский район»</w:t>
        <w:tab/>
        <w:tab/>
        <w:t xml:space="preserve"> Д.А. Пляскин</w:t>
      </w:r>
      <w:r>
        <w:br w:type="page"/>
      </w:r>
    </w:p>
    <w:p>
      <w:pPr>
        <w:pStyle w:val="Style15"/>
        <w:ind w:right="4819" w:hanging="0"/>
        <w:rPr/>
      </w:pPr>
      <w:r>
        <w:rPr/>
        <w:t xml:space="preserve">Приложение № 7 к решению Совета муниципального района «Шилкинский район» от 23 мая 2013 года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 xml:space="preserve">Отчет о выполнении Программы муниципальных внутренних </w:t>
      </w:r>
      <w:r>
        <w:rPr>
          <w:bCs w:val="false"/>
        </w:rPr>
        <w:t>заимствований муниципального района «Шилкинский район» за 2012 год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чение 2012 года были привлечены средства краевого бюджета для частичного покрытия дефицита бюджета муниципального района в сумме 6 915, 3 тыс. рублей, из них 4 000, 0 тыс. рублей по Соглашению от 20.04.12г. № 1124 для проведения капитального ремонта ФСК «Локомотив», 915, 3 тыс. рублей по Соглашению от 24.05.12г. № 1128 для софинансирования капитального ремонта многоквартирных домов в рамках реализации федерального закона от 21.07.07г. № 185-ФЗ «О фонде содействия реформирования жилищно-коммунального хозяйства», 2 000, 0 тыс. рублей по Соглашению от 27.09.12г. № 1172 для возмещения затрат по подготовке учреждений образования к новому учебному году.</w:t>
      </w:r>
    </w:p>
    <w:p>
      <w:pPr>
        <w:pStyle w:val="Normal"/>
        <w:rPr/>
      </w:pPr>
      <w:r>
        <w:rPr>
          <w:sz w:val="20"/>
          <w:szCs w:val="20"/>
        </w:rPr>
        <w:t>За отчетный период было осуществлено частичное погашение основного долга в сумме 1 565, 3 тыс. рублей по бюджетному кредиту, полученному в декабре 2010 года на сумму 23 100, 0 тыс. рублей, погашение процентов в сумме 1 118, 8 тыс. рублей, начисленных за пользование бюджетными кредитами, полученными в 2010 - 2012 год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езультате проведенных мероприятий в отчетном периоде объем муниципального долга района сократился на 1 565, 3 тыс. рублей по основному долгу и на 1 118, 8 тыс. рублей по начисленным процентам, а увеличился на сумму полученных кредитов 6 915, 3 тыс. рублей и начисленные проценты за пользование бюджетными кредитами в сумме 1 038, 9 тыс. рублей.</w:t>
      </w:r>
    </w:p>
    <w:p>
      <w:pPr>
        <w:pStyle w:val="Normal"/>
        <w:rPr/>
      </w:pPr>
      <w:r>
        <w:rPr>
          <w:sz w:val="20"/>
          <w:szCs w:val="20"/>
        </w:rPr>
        <w:t>Общая сумма задолженности бюджета муниципального района «Шилкинский район» перед краевым бюджетом составила на 01.01.13 г. - 38 988, 8 тыс. рублей, из них задолженность по централизованным кредитам, переоформленным на государственный внутренний долг под гарантию бюджета муниципального района - 904, 2 тыс. рублей, задолженность по полученному кредиту в декабре 2010 года с учетом погашенной суммы 1 565, 3 тыс. рублей - 18 269, 3 тыс. рублей, задолженность по бюджетным кредитам, полученным в 2011 году -12 900, 0 тыс. рублей, задолженность по бюджетным кредитам, полученным в 2012 году -6 915, 3 тыс. рублей, задолженность по начисленным процентам за пользование средствами краевого бюджета отсутствует. 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ий объем долговых обязательств муниципального района «Шилкинский район» по состоянию на 01.01. 13 года составил 38 988, 8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умма на 2012 год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умма на 01.01.13 г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ые кредиты, полученные от бюджетов других уровней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 35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915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1 565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 35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 915, 3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1 565, 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основной суммы задолженности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оме того, 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муниципальных гаранти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35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915, 3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1 565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000, 0 -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35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915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1 565, 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района «Шилкинский район»</w:t>
        <w:tab/>
        <w:tab/>
        <w:t>Д.А. Пляскин</w:t>
      </w:r>
      <w:r>
        <w:br w:type="page"/>
      </w:r>
    </w:p>
    <w:p>
      <w:pPr>
        <w:pStyle w:val="Style15"/>
        <w:ind w:right="4819" w:hanging="0"/>
        <w:rPr>
          <w:rFonts w:ascii="Calibri" w:hAnsi="Calibri" w:cs="Calibri"/>
        </w:rPr>
      </w:pPr>
      <w:r>
        <w:rPr/>
        <w:t xml:space="preserve">Приложение № 8 к решению Совета муниципального района «Шилкинский район» от 23 мая 2013 года № </w:t>
      </w:r>
      <w:r>
        <w:rPr>
          <w:rFonts w:cs="Calibri" w:ascii="Calibri" w:hAnsi="Calibri"/>
        </w:rPr>
        <w:t>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Классификация видов муниципального внутреннего долга муниципального района «Шилкинский район» по состоянию на 1 января 2013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right"/>
        <w:rPr/>
      </w:pPr>
      <w:r>
        <w:rPr/>
        <w:t>тыс. рублей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ы муниципального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н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13 г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н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13г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1 265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 084, 6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000,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04,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2 265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38 988, 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ab/>
        <w:t xml:space="preserve"> Д.А. Пляскин</w:t>
      </w:r>
      <w:r>
        <w:br w:type="page"/>
      </w:r>
    </w:p>
    <w:p>
      <w:pPr>
        <w:pStyle w:val="Style15"/>
        <w:ind w:right="4819" w:hanging="0"/>
        <w:rPr>
          <w:rFonts w:ascii="Calibri" w:hAnsi="Calibri" w:cs="Calibri"/>
        </w:rPr>
      </w:pPr>
      <w:r>
        <w:rPr/>
        <w:t xml:space="preserve">Приложение № 9 к решению Совета муниципального района «Шилкинский район» от 23 мая 2013 года № </w:t>
      </w:r>
      <w:r>
        <w:rPr>
          <w:rFonts w:cs="Calibri" w:ascii="Calibri" w:hAnsi="Calibri"/>
        </w:rPr>
        <w:t>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le"/>
        <w:rPr/>
      </w:pPr>
      <w:r>
        <w:rPr/>
        <w:t>Исполнение доходов бюджета муниципального района "Шилкинский район" за 2012 год</w:t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119"/>
        <w:gridCol w:w="1574"/>
        <w:gridCol w:w="1669"/>
        <w:gridCol w:w="1537"/>
      </w:tblGrid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Уточненные бюджетные назначения на 2012 год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Фактическое исполнение за 2012 го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обственные доходы 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25838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26762, 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0, 4%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14033, 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20355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3, 0%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64101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6693, 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8, 9%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64101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65305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0, 7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1 02010 01 1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3959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3679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9, 8%</w:t>
            </w:r>
          </w:p>
        </w:tc>
      </w:tr>
      <w:tr>
        <w:trPr>
          <w:trHeight w:val="1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01 02020 01 1000 1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доходы физических лиц, с доходов, полученных от осуществления деятельности ф/лицами, зарегистрированных в качестве индивидуальных предпринимателей, нотариус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2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3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78, 6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1 02030 01 1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доходы ф/л с доходов, полученных физ.лицами, в соответствии со ст.228 НК РФ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33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33, 6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1 02040 01 1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доходы физических лиц в виде фиксированных авансовых платеж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29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4786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384, 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4, 0%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5 02000 02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717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294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3, 9%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5 03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0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29, 9%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логи, сборы и регулярные платеж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3860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8079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2, 5%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7 01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3860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8079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2, 5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7 0102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8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36, 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5, 5%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7 0103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3162,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7342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2, 6%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205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85,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1, 5%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8 0301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оспошлина по делам, рассматрив. в судах общей юрис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05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76,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0, 8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8 0715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долженности и перерасчеты по отмененным налогам, сборам и иным обязательным платеж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0,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, 0%</w:t>
            </w:r>
          </w:p>
        </w:tc>
      </w:tr>
      <w:tr>
        <w:trPr>
          <w:trHeight w:val="12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9 01030 05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, 6%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9 06010 02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с прода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,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2, 5%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9 04010 02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3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9 07030 00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Целевые сборы с граждан на содержание милиции, благоустрой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Неналоговые доходы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804, 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407, 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4, 3%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196, 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294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1, 8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1 0300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роценты, полученные от предоставления кредитов внутри стран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83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5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3, 6%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1 03050 05 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83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5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3, 6%</w:t>
            </w:r>
          </w:p>
        </w:tc>
      </w:tr>
      <w:tr>
        <w:trPr>
          <w:trHeight w:val="21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533, 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786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0, 5%</w:t>
            </w:r>
          </w:p>
        </w:tc>
      </w:tr>
      <w:tr>
        <w:trPr>
          <w:trHeight w:val="19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1 05013 1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33, 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86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0, 5%</w:t>
            </w:r>
          </w:p>
        </w:tc>
      </w:tr>
      <w:tr>
        <w:trPr>
          <w:trHeight w:val="12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1 0503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8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13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8, 7%</w:t>
            </w:r>
          </w:p>
        </w:tc>
      </w:tr>
      <w:tr>
        <w:trPr>
          <w:trHeight w:val="16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1 05035 05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8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13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8, 7%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латежи при пользовании пр. ресурс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40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95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8, 1%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2 0100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а за негативное воздействие на окруж. сред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0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95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8, 1%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58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75, 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, 2%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3 01995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58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0, 0%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3 02995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5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3, 9%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5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0, 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7, 4%</w:t>
            </w:r>
          </w:p>
        </w:tc>
      </w:tr>
      <w:tr>
        <w:trPr>
          <w:trHeight w:val="13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4 02053 05 0000 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 в части реализации основных средств по указанному имуществу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0, 0%</w:t>
            </w:r>
          </w:p>
        </w:tc>
      </w:tr>
      <w:tr>
        <w:trPr>
          <w:trHeight w:val="12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4 06013 10 0000 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0, 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6, 1%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0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650,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27, 0%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03000 00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енежные взыскания за нарушение законод. о налогах и сбор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2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5, 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7, 3%</w:t>
            </w:r>
          </w:p>
        </w:tc>
      </w:tr>
      <w:tr>
        <w:trPr>
          <w:trHeight w:val="1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6 0301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х с.116, 117, 118 п.1 и 2 ст.120, ст125, 126, 128, 129.1, 132, 133, 134, 135.1 НК РФ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2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6 0303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правонарушени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2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, 2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0600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енежные взыскания (штрафы) за нарушение законодательства о применении КК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4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4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7, 3%</w:t>
            </w:r>
          </w:p>
        </w:tc>
      </w:tr>
      <w:tr>
        <w:trPr>
          <w:trHeight w:val="16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3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2500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природ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5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6, 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67, 6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6 2501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ежные взыскания (штрафы) за нарушение законодательства о недрах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0, 0%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6 2503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, (штрафы) за нарушение законодательства РФ об охране и использовании животного ми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6 2506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4, 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13, 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5, 6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3000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94, 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1 16 32050 05 0000 14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бюджетов муниципальных районов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0, 0%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4500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енежные взыскания (штрафы) за нарушения законодательства РФ о промышленной безопас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0, 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6 90000 00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79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98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2, 0%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6 90050 05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79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98,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2, 0%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00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61,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5, 4%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7 01050 05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1, 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7 05050 05 0000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00, 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79, 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2, 7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муниципального район</w:t>
        <w:tab/>
        <w:tab/>
        <w:tab/>
        <w:tab/>
        <w:tab/>
        <w:tab/>
        <w:t xml:space="preserve"> Д.А. Пляскин</w:t>
      </w:r>
      <w:r>
        <w:br w:type="page"/>
      </w:r>
    </w:p>
    <w:p>
      <w:pPr>
        <w:pStyle w:val="Style15"/>
        <w:ind w:right="4819" w:hanging="0"/>
        <w:rPr>
          <w:rFonts w:ascii="Calibri" w:hAnsi="Calibri" w:cs="Calibri"/>
        </w:rPr>
      </w:pPr>
      <w:r>
        <w:rPr/>
        <w:t xml:space="preserve">Приложение к решению Совета муниципального района «Шилкинский район» от 23 мая 2013 года № </w:t>
      </w:r>
      <w:r>
        <w:rPr>
          <w:rFonts w:cs="Calibri" w:ascii="Calibri" w:hAnsi="Calibri"/>
        </w:rPr>
        <w:t>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ТЧЕТ ОБ ИСПОЛЬЗОВАНИИ РЕЗЕРВНОГО ФОНДА АДМИНИСТРАЦИИ МУНИЦИПАЛЬНОГО РАЙОНА за 2012 года</w:t>
      </w:r>
    </w:p>
    <w:p>
      <w:pPr>
        <w:pStyle w:val="Style15"/>
        <w:jc w:val="right"/>
        <w:rPr/>
      </w:pPr>
      <w:r>
        <w:rPr/>
        <w:t>(тыс.руб.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99"/>
        <w:gridCol w:w="10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и дата распоряжения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 от 16.0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охорон Исаченко М.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 от 30.0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лата за уничтожение волчицы Путинцеву А.П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9 от 30.0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лата за уничтожение волчицы Блинову А.С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5 от 02.02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риобретения подарка на 60-и летие Новикова Ю.К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3 от 18.04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ля ликвидации чрезвычайной ситуации, связанной с лесными пожарам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4, 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8 от 15.03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оощрения работников ЖК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8 от 26.03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плата за уничтожение волчицы Коркунову Г.В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0 от 27.04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разднования Дня побед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37 от 09.06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выделения зам.начальника отдела информационных технологий Аранину И.В. в связи с похоронами матер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41 от 14.06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и проведения соревнований по автокросс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45 от 20.06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ля оказания материальной помощи гражданам, пострадавшим при пожаре жилого до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48 от 20.06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оездки Медведева М. во Всероссийский детский центр «Океан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49 от 20.06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оездки туристической команды школьников на краевой туристический сл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58 от 27.06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оездки команды Шилкинского района на конкурс ученических производственных бригад сельских шко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, 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75 от 06.07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ля финансирования мероприятий по предупреждению ЧС, связанной с выявлением очага лугового мотыль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76 от 09.07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оездки Куренковой Т. На Всероссийскую конференц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2 от 10.07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казания материальной помощи в приобретении квартиры для врача-хирурга «Шилкинской ЦРБ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4 от 12.07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оезки команды района на краевую спартакиаду допризывной молодеж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, 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90 от 19.07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рамирования работников редакции газеты «Шилкинская правда» в честь 80-летнего юбилея газе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16 от 15.08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охорон Комогорцева А.Ф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16-а от 18.08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роведения конно-спортивных соревнова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26 от 03.09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выделения главному специалисту администрации района Лапшаковой Н.Г. в связи с похоронами муж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48 от 03.10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мероприятий к дню пожилого челове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49 от 03.10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выделения водителю администрации Филиппову А.Н. в связи с похоронами отц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51 от 12.10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казания материальной помощи Разуваевой Е.С. на проведение оп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53 от 16.10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поездки членов клуба «Память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62 от 25.10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оощрения водителей в связи с празднованием дня автомобилис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66 от 29.10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оощрения Пальшиной Л.В. в связи с юбилее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75 от 31.10.1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оощрения Селезневой А.Н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77 от 06.1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оощрения Номоконовой Е.В. в связи с юбилее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80 от 07.1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выделения Поречкиной Т.И. в связи с похоронами сы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84 от 08.1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выделения ОВД в связи с празднованием дня сотрудников внутренних де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85 от 08.1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роведения юбилея ДШИ п.Первомайск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88 от 15.1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выделения средств обществу инвалид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, 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92 от 16.1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роведения Рождественской ел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89 от 16.11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новогодних меропри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16 от 06.12.2012г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роведения дня работников сельского хозяй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1, 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образ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90 от 16.11.2012г.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организации и проведения новогодних меропри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5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итет культур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91 от 16.11.2012г.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проведения новогодних мероприятий для детей из малообеспеченных сем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4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ие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, 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320, 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5"/>
        <w:ind w:right="4819" w:hanging="0"/>
        <w:rPr>
          <w:rFonts w:ascii="Calibri" w:hAnsi="Calibri" w:cs="Calibri"/>
        </w:rPr>
      </w:pPr>
      <w:r>
        <w:rPr/>
        <w:t xml:space="preserve">Приложение к решению Совета муниципального района «Шилкинский район» от 23 мая 2013 года № </w:t>
      </w:r>
      <w:r>
        <w:rPr>
          <w:rFonts w:cs="Calibri" w:ascii="Calibri" w:hAnsi="Calibri"/>
        </w:rPr>
        <w:t>4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ПОЯСНИТЕЛЬНАЯ ЗАПИСКА ОБ ИСПОЛНЕНИИ БЮДЖЕТА МУНИЦИПАЛЬНОГО РАЙОНА «ШИЛКИНСКИЙ РАЙОН» ЗА 2012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Исполнение бюджета района по доходам за 2012 год</w:t>
      </w:r>
      <w:r>
        <w:rPr>
          <w:sz w:val="20"/>
          <w:szCs w:val="20"/>
        </w:rPr>
        <w:t xml:space="preserve"> обеспечено в сумме 761 002, 7 тыс. руб., из них собственные доходы составили в сумме 226 762, 7 тыс. руб. или 100, 4% к уточнённым бюджетным назначениям (225 838, 4 тыс. руб.), безвозмездные поступления составили 534 213, 0 тыс. руб. или 88, 9% к уточнённым бюджетным назначениям (600 989, 5 тыс. руб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ение бюджета муниципального района по доходам за 2012 год характеризуется следующими данны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134"/>
        <w:gridCol w:w="851"/>
        <w:gridCol w:w="875"/>
        <w:gridCol w:w="108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201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2 год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ие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ов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% к аналогичному периоду 2011 го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% к годовым бюджетным назначениям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умме от годовых бюджетных назначений 2012 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0902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5838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762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2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4, 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026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4033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0355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6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2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21,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6693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4101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5305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0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3, 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451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786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84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4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4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8, 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390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860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079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9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218, 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96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5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1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0, 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лженность по отмененным налог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5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79, 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876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804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07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5396, 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48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96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9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902, 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5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95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1004, 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836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58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5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982, 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81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,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619, 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70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50,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6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, 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43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6,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2238, 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возмездные пере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1026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0989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4213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8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66776, 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25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27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27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безвозмездные пере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1904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685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1002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6,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65852,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труктуре полученных доходов бюджета за 2012 год собственные доходы составили 29, 8%, безвозмездные поступления составили 70, 2 %.</w:t>
      </w:r>
    </w:p>
    <w:p>
      <w:pPr>
        <w:pStyle w:val="Normal"/>
        <w:rPr/>
      </w:pPr>
      <w:r>
        <w:rPr>
          <w:sz w:val="20"/>
          <w:szCs w:val="20"/>
        </w:rPr>
        <w:t>По сравнению с прошлым годом общий объем доходов с учетом безвозмездных поступлений уменьшился на 30 901, 4 тыс. руб., по собственным доходам увеличение на 55 859, 9 тыс. руб. или на 132, 7%, по безвозмездным поступлениям уменьшение на 86 813, 9 тыс. руб.</w:t>
      </w:r>
    </w:p>
    <w:p>
      <w:pPr>
        <w:pStyle w:val="Normal"/>
        <w:rPr/>
      </w:pPr>
      <w:r>
        <w:rPr>
          <w:sz w:val="20"/>
          <w:szCs w:val="20"/>
        </w:rPr>
        <w:t xml:space="preserve">В общем объёме собственных доходов </w:t>
      </w:r>
      <w:r>
        <w:rPr>
          <w:iCs/>
          <w:sz w:val="20"/>
          <w:szCs w:val="20"/>
        </w:rPr>
        <w:t xml:space="preserve">налоговые доходы </w:t>
      </w:r>
      <w:r>
        <w:rPr>
          <w:sz w:val="20"/>
          <w:szCs w:val="20"/>
        </w:rPr>
        <w:t>составили 220 355, 0 тыс. руб. или 97, 2 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больший удельный вес занимали поступления по следующим налогам и сборам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по налогу на доходы физических лиц - 75, 0% от поступивших налогов (165 305, 2 тыс. руб.);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по налогу на совокупный доход - 7, 0 % (15 384, 9 тыс. руб.);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налог на добычу прочих полезных ископаемых - 17, 3% (38 079, 0 тыс. руб.).</w:t>
      </w:r>
    </w:p>
    <w:p>
      <w:pPr>
        <w:pStyle w:val="Normal"/>
        <w:rPr>
          <w:sz w:val="20"/>
          <w:szCs w:val="20"/>
        </w:rPr>
      </w:pPr>
      <w:r>
        <w:rPr>
          <w:iCs/>
          <w:sz w:val="20"/>
          <w:szCs w:val="20"/>
        </w:rPr>
        <w:t>Неналоговые доходы</w:t>
      </w:r>
      <w:r>
        <w:rPr>
          <w:sz w:val="20"/>
          <w:szCs w:val="20"/>
        </w:rPr>
        <w:t xml:space="preserve"> в общем объеме собственных доходов составляют 6 407, 7 тыс. руб. или 2, 8 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больший удельный вес занимают следующие доходы: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sz w:val="20"/>
          <w:szCs w:val="20"/>
        </w:rPr>
        <w:t>платежи за пользование природными ресурсами - 21, 8% (1 395, 3 тыс. руб.)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sz w:val="20"/>
          <w:szCs w:val="20"/>
        </w:rPr>
        <w:t>штрафы, санкции, возмещение ущерба - 25, 7% (1 650, 5 тыс. руб.);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sz w:val="20"/>
          <w:szCs w:val="20"/>
        </w:rPr>
        <w:t>доходы от использования имущества - 35, 8% (2 294, 3 тыс. руб.).</w:t>
      </w:r>
    </w:p>
    <w:p>
      <w:pPr>
        <w:pStyle w:val="Normal"/>
        <w:rPr/>
      </w:pPr>
      <w:r>
        <w:rPr>
          <w:sz w:val="20"/>
          <w:szCs w:val="20"/>
        </w:rPr>
        <w:t>Исполнение по безвозмездным поступлениям, подлежащим перечислению в бюджет района, составило 534 213, 0 тыс. руб., в т.ч.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sz w:val="20"/>
          <w:szCs w:val="20"/>
        </w:rPr>
        <w:t>дотации от других уровней бюджетной системы РФ в сумме 64 863, 0 тыс. руб. или 100, 0 % к уточнённым бюджетным назначениям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субвенции от других уровней бюджетной системы РФ в сумме 276 648, 7 тыс. руб. или 99, 2 % к уточнённым бюджетным назначениям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sz w:val="20"/>
          <w:szCs w:val="20"/>
        </w:rPr>
        <w:t>субсидии от других бюджетов бюджетной системы РФ в сумме 134 680, 7 тыс. руб. или 67, 5 % к уточнённым бюджетным назначениям;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иные межбюджетные трансферты в сумме 58 020, 6 тыс. руб. или 100, 0 %;</w:t>
      </w:r>
    </w:p>
    <w:p>
      <w:pPr>
        <w:pStyle w:val="Normal"/>
        <w:numPr>
          <w:ilvl w:val="0"/>
          <w:numId w:val="8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прочие безвозмездные поступления в сумме 54, 1 тыс. руб. или 100, 0 %. (данные по каждому виду безвозмездных перечислений изложены в приложении № 2)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РАСХОДЫ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20"/>
        </w:rPr>
        <w:t>Расходная часть бюджета муниципального района за 2012 год</w:t>
      </w:r>
      <w:r>
        <w:rPr>
          <w:sz w:val="20"/>
          <w:szCs w:val="20"/>
        </w:rPr>
        <w:t xml:space="preserve"> исполнена в сумме 768 474, 9 тыс. руб. или 91, 7 % к уточненным бюджетным назначениям (837 815, 3 тыс. руб.) и 101, 0 % к полученным доход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417"/>
        <w:gridCol w:w="1134"/>
        <w:gridCol w:w="127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ход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2011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2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ение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ов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% к аналогичному периоду 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% к годовым бюджетным назначениям 201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умме от годовых бюджетных назначений 2012 го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 409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 829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 307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6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522, 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61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662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66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58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2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2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 265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 455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 839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5 616,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81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2 902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 132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22 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59 769, 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0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32 933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1 515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8 997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2 517,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901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 381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 381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98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420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420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0 282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782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86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22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64,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 311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 200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 348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6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851,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2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18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18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8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8 504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 732,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 732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3 411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7 815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8 474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1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69 340, 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>
          <w:sz w:val="20"/>
          <w:szCs w:val="20"/>
        </w:rPr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 были расходы на социально-культурную сферу - 65, 0 %, в т.ч.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Образование - 58, 4 %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Спорт - 1, 0 %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Социальная политика - 3, 8 %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Культура, средства массовой информации - 1, 9 %.</w:t>
      </w:r>
    </w:p>
    <w:p>
      <w:pPr>
        <w:pStyle w:val="Normal"/>
        <w:rPr/>
      </w:pPr>
      <w:r>
        <w:rPr>
          <w:sz w:val="20"/>
          <w:szCs w:val="20"/>
        </w:rPr>
        <w:t>Наряду с социально-культурной сферой возросла доля финансирования жилищно-коммунального хозяйства - 13, 4% от объема бюджета.</w:t>
      </w:r>
    </w:p>
    <w:p>
      <w:pPr>
        <w:pStyle w:val="Normal"/>
        <w:rPr/>
      </w:pPr>
      <w:r>
        <w:rPr>
          <w:sz w:val="20"/>
          <w:szCs w:val="20"/>
        </w:rPr>
        <w:t>По итогам исполнения бюджета муниципального района за 2012 год обеспечение расходных обязательств в части исполнения принятых целевых муниципальных программ составило 2 866, 8 или 100, 0 % от уточненных годовых бюджетных назначений: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604"/>
        <w:gridCol w:w="1428"/>
        <w:gridCol w:w="1415"/>
      </w:tblGrid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на год (тыс.руб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Культура Забайкаль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лактика безнадзорности и правонарушений несовершеннолетних в Шилкинском райо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, 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6, 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6, 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экологической безопасности окружающей среды и населения при обращениями с отходами производства и потреб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Об автомобильных дорогах и дорожной деятельности на территории муниципального района «Шилкинский райо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9, 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Реформирование и модернизация ЖК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866, 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866, 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7 052, 0 тыс. рублей или 100, 0 % от годовых бюджетных назнач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ём муниципального долга по состоянию на 01.01.2013 года, согласно долговой книги, составил 38 988, 8 тыс. руб. или 17, 2 % объема доходов местного бюджета без учета финансовой помощи из бюджетов других уровней (226 762, 7 тыс. руб.), в т.ч. 38 988, 8 тыс. руб. долговые обязательства перед краевым бюджетом.</w:t>
      </w:r>
    </w:p>
    <w:p>
      <w:pPr>
        <w:pStyle w:val="Normal"/>
        <w:rPr/>
      </w:pPr>
      <w:r>
        <w:rPr>
          <w:sz w:val="20"/>
          <w:szCs w:val="20"/>
        </w:rPr>
        <w:t>Объем расходов на обслуживание муниципального долга за 2012 год составил 1 118, 8 тыс. руб. или 0, 1 % от суммы расходов районного бюджета, что соответствует ст. 111 БК РФ и не превышает 15 % от расходов муниципального бюджета.</w:t>
      </w:r>
    </w:p>
    <w:p>
      <w:pPr>
        <w:pStyle w:val="Normal"/>
        <w:rPr/>
      </w:pPr>
      <w:r>
        <w:rPr>
          <w:sz w:val="20"/>
          <w:szCs w:val="20"/>
        </w:rPr>
        <w:t>В течение 2012 года в бюджет муниципального района поступило дополнительной финансовой помощи в виде дотации на обеспечение сбалансированности в сумме 15 180, 0 тыс. рублей, бюджетных кредитов поступило 6 915, 3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езультате исполнения бюджета муниципального района за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2012 год по доходам и расходам сложился дефицит бюджета в сумме 7472, 2 тыс. рублей. Источниками покрытия дефицита являются: изменения остатков на счетах по учету средств бюджета муниципального района в сумме 1378, 2 тыс. рублей (на начало 2012 года остатки на счетах составили 6137, 6 тыс. рублей, по состоянию на 01.01.2013 года - 4759, 4 тыс. рублей), получением бюджетного кредита из бюджета Забайкальского края в сумме 6915, 3 тыс. рублей; погашением задолженности по кредиту в бюджет Забайкальского края в сумме 1565, 3 тыс. рублей; предоставлением кредита бюджетам поселений на сумму 915, 3 тыс. рублей и возвратом задолженности по бюджетным кредитам, предоставленным ранее юридическим лицам и бюджетам поселений на сумму 1659, 3 тыс. рублей.</w:t>
      </w:r>
    </w:p>
    <w:p>
      <w:pPr>
        <w:pStyle w:val="Normal"/>
        <w:rPr/>
      </w:pPr>
      <w:r>
        <w:rPr>
          <w:sz w:val="20"/>
          <w:szCs w:val="20"/>
        </w:rPr>
        <w:t>Кредиторская задолженность по бюджетным средствам на 01.01.2013г. числилась в сумме 46 354, 8 тыс. руб., в т.ч. просроченная - в сумме 11 731, 2 тыс. руб., из нее основная: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sz w:val="20"/>
          <w:szCs w:val="20"/>
        </w:rPr>
        <w:t>расчеты по оплате коммунальных услуг (перед поставщиками тепло-электроэнергии и коммунальных услуг) - 9 607, 0 тыс. руб.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sz w:val="20"/>
          <w:szCs w:val="20"/>
        </w:rPr>
        <w:t>по оплате услуг по содержанию имущества - 3 438, 0 тыс. руб.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sz w:val="20"/>
          <w:szCs w:val="20"/>
        </w:rPr>
        <w:t>по оплате прочих услуг -5 650, 8 тыс. руб.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sz w:val="20"/>
          <w:szCs w:val="20"/>
        </w:rPr>
        <w:t>по приобретению нематериальных активов (угля, дров) -1 144, 8 тыс. руб.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sz w:val="20"/>
          <w:szCs w:val="20"/>
        </w:rPr>
        <w:t>по прочим расходам (налоги) - 7 662, 4 тыс. руб.</w:t>
      </w:r>
    </w:p>
    <w:p>
      <w:pPr>
        <w:pStyle w:val="Normal"/>
        <w:rPr/>
      </w:pPr>
      <w:r>
        <w:rPr>
          <w:iCs/>
          <w:sz w:val="20"/>
          <w:szCs w:val="20"/>
        </w:rPr>
        <w:t>Исполнение бюджетов городских и сельских поселений за 2012 год.</w:t>
      </w:r>
    </w:p>
    <w:p>
      <w:pPr>
        <w:pStyle w:val="Normal"/>
        <w:rPr/>
      </w:pPr>
      <w:r>
        <w:rPr>
          <w:bCs/>
          <w:sz w:val="20"/>
          <w:szCs w:val="20"/>
        </w:rPr>
        <w:t>Бюджет поселений по доходам</w:t>
      </w:r>
      <w:r>
        <w:rPr>
          <w:sz w:val="20"/>
          <w:szCs w:val="20"/>
        </w:rPr>
        <w:t xml:space="preserve"> с учетом безвозмездных поступлений от бюджетов других уровней за 2012 год исполнен в сумме 287217, 5 тыс. рублей или на 80, 0% к годовым бюджетным назначениям (358940, 9 тыс. рублей).</w:t>
      </w:r>
    </w:p>
    <w:p>
      <w:pPr>
        <w:pStyle w:val="Normal"/>
        <w:rPr/>
      </w:pPr>
      <w:r>
        <w:rPr>
          <w:sz w:val="20"/>
          <w:szCs w:val="20"/>
        </w:rPr>
        <w:t>Поступления по налоговым и неналоговым доходам исполнены в сумме 65603, 4 тыс. рублей или 90, 9% к годовым бюджетным назначениям (72131, 2 тыс. рублей).</w:t>
      </w:r>
    </w:p>
    <w:p>
      <w:pPr>
        <w:pStyle w:val="Normal"/>
        <w:rPr/>
      </w:pPr>
      <w:r>
        <w:rPr>
          <w:sz w:val="20"/>
          <w:szCs w:val="20"/>
        </w:rPr>
        <w:t>В структуре фактически полученных доходов бюджетов городских и сельских поселений за 2012 год налоговые и неналоговые доходы составили 22, 8%, безвозмездные поступления 77, 2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бщем объеме собственных доходов наибольший удельный вес занимают следующие доходы: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</w:t>
      </w:r>
      <w:r>
        <w:rPr>
          <w:sz w:val="20"/>
          <w:szCs w:val="20"/>
        </w:rPr>
        <w:t>налог на доходы физических лиц - 53, 0% от поступивших налоговых и неналоговых доходов (34784, 0 тыс. рублей)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земельный налог - 19, 4% (12697, 5 тыс. рублей)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доходы от использования имущества, находящегося в государственной и муниципальной собственности - 16, 8% (11023, 5 тыс. рублей)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доходы от оказания платных услуг (работ) и компенсации затрат государства - 4, 58% (3006, 6 тыс. рублей)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доходы от продажи материальных и нематериальных активов - 3, 41% (2236, 3 тыс. рублей)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налог на имущество физических лиц - 2, 02% (1325, 1 тыс. рубл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беспечено выполнение плана поступлений: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по налогу на доходы с физических лиц 9 поселениями на сумму 818, 2 тыс. рублей (из которых основное недопоступление доходов у г/п «Шилкинское» на 365, 9 тыс. рублей, г/п «Первомайское» на 141, 7 тыс. рублей, с/п «Новоберезовское» на 142, 4 тыс. рублей);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по земельному налогу 9 поселениями на сумму 4205, 9 тыс. рублей (г/п «Шилкинское» на 2518, 4 тыс. рублей, г/п «Первомайское» на 1352, 1 тыс. рублей);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по неналоговым доходам 5 поселениями на сумму 2247, 2 тыс. рублей (г/п «Шилкинское» на 1482, 0 тыс. рублей, г/п «Первомайское» на 672, 1 тыс. рублей);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sz w:val="20"/>
          <w:szCs w:val="20"/>
        </w:rPr>
        <w:t>по другим доходам (единый сельскохозяйственный налог, налог на имущество физических лиц и государственная пошлина) 11 поселениями на общую сумму 75, 3 тыс. рублей.</w:t>
      </w:r>
    </w:p>
    <w:p>
      <w:pPr>
        <w:pStyle w:val="Normal"/>
        <w:rPr/>
      </w:pPr>
      <w:r>
        <w:rPr>
          <w:sz w:val="20"/>
          <w:szCs w:val="20"/>
        </w:rPr>
        <w:t>В результате чего недополучено в бюджеты поселений собственных доходов в сумме 7346, 6 тыс. рублей.</w:t>
      </w:r>
    </w:p>
    <w:p>
      <w:pPr>
        <w:pStyle w:val="Normal"/>
        <w:rPr/>
      </w:pPr>
      <w:r>
        <w:rPr>
          <w:sz w:val="20"/>
          <w:szCs w:val="20"/>
        </w:rPr>
        <w:t>Безвозмездные поступления исполнены в сумме 221614, 1 тыс.рублей или 77, 3% к уточненным бюджетным назначениям (286809, 6 тыс. рублей), в том числе:</w:t>
      </w:r>
    </w:p>
    <w:p>
      <w:pPr>
        <w:pStyle w:val="Normal"/>
        <w:numPr>
          <w:ilvl w:val="0"/>
          <w:numId w:val="9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дотация бюджетам поселений - 57043, 9 тыс. рублей или 100, 0% к уточненным бюджетным назначениям;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20"/>
          <w:szCs w:val="20"/>
        </w:rPr>
        <w:t>субсидии бюджетам поселений - 102132, 8 тыс. рублей или 61, 0% к уточненным бюджетным назначениям (167328, 4 тыс. рублей);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20"/>
          <w:szCs w:val="20"/>
        </w:rPr>
        <w:t>субвенции бюджетам поселений на осуществление первичного воинского учета на территориях, где отсутствуют военные комиссариаты - 1662, 3 тыс. рублей или 100, 0% к уточненным бюджетным назначениям;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20"/>
          <w:szCs w:val="20"/>
        </w:rPr>
        <w:t>иные межбюджетные трансферты в сумме 55575, 1 тыс. рублей или 100, 0% к уточненным бюджетным назначениям;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20"/>
          <w:szCs w:val="20"/>
        </w:rPr>
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- 5065, 0 тыс. рублей;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sz w:val="20"/>
          <w:szCs w:val="20"/>
        </w:rPr>
        <w:t>прочие безвозмездные поступления в сумме 135, 0 тыс. рублей или 100, 0% к уточненным бюджетным назначениям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Расходная часть бюджетов поселений </w:t>
      </w:r>
      <w:r>
        <w:rPr>
          <w:iCs/>
          <w:sz w:val="20"/>
          <w:szCs w:val="20"/>
        </w:rPr>
        <w:t xml:space="preserve">за </w:t>
      </w:r>
      <w:r>
        <w:rPr>
          <w:bCs/>
          <w:sz w:val="20"/>
          <w:szCs w:val="20"/>
        </w:rPr>
        <w:t>2012 год</w:t>
      </w:r>
      <w:r>
        <w:rPr>
          <w:sz w:val="20"/>
          <w:szCs w:val="20"/>
        </w:rPr>
        <w:t xml:space="preserve"> исполнена в сумме 289750, 6 тыс. рублей или 80, 7% к уточненным годовым назначениям (359244, 1 тыс. рублей) и 100, 9% к полученным доходам (287217, 5 тыс. рублей).</w:t>
      </w:r>
    </w:p>
    <w:p>
      <w:pPr>
        <w:pStyle w:val="Normal"/>
        <w:rPr/>
      </w:pPr>
      <w:r>
        <w:rPr>
          <w:sz w:val="20"/>
          <w:szCs w:val="20"/>
        </w:rPr>
        <w:t>По разделу 01 «Общегосударственные вопросы» расходы исполнены в сумме 51203, 4 тыс. рублей или 99, 5 % к уточненным годовым бюджетным назначениям (51444, 2 тыс. рублей). Доля расходов в общем объеме расходов составляет 17, 7%.</w:t>
      </w:r>
    </w:p>
    <w:p>
      <w:pPr>
        <w:pStyle w:val="Normal"/>
        <w:rPr/>
      </w:pPr>
      <w:r>
        <w:rPr>
          <w:sz w:val="20"/>
          <w:szCs w:val="20"/>
        </w:rPr>
        <w:t>По разделу 02 «Национальная оборона» расходы исполнены в сумме 1662, 1 тыс. рублей или 99, 99 % к уточненным бюджетным назначениям (1662, 3 тыс. рублей).</w:t>
      </w:r>
    </w:p>
    <w:p>
      <w:pPr>
        <w:pStyle w:val="Normal"/>
        <w:rPr/>
      </w:pPr>
      <w:r>
        <w:rPr>
          <w:sz w:val="20"/>
          <w:szCs w:val="20"/>
        </w:rPr>
        <w:t>По разделу 03 «Национальная безопасность и правоохранительная деятельность» расходы исполнены в сумме 55254, 7 тыс. рублей или 99, 88% к уточненным бюджетным назначениям (55319, 0 тыс. рублей). Доля расходов в общем объеме расходов составляет 19, 1%.</w:t>
      </w:r>
    </w:p>
    <w:p>
      <w:pPr>
        <w:pStyle w:val="Normal"/>
        <w:rPr/>
      </w:pPr>
      <w:r>
        <w:rPr>
          <w:sz w:val="20"/>
          <w:szCs w:val="20"/>
        </w:rPr>
        <w:t>По разделу 04 «Национальная экономика» расходы исполнены в сумме 20402, 3 тыс. рублей или 80, 3% к уточненным бюджетным назначениям (25408, 9 тыс. рублей).</w:t>
      </w:r>
    </w:p>
    <w:p>
      <w:pPr>
        <w:pStyle w:val="Normal"/>
        <w:rPr/>
      </w:pPr>
      <w:r>
        <w:rPr>
          <w:sz w:val="20"/>
          <w:szCs w:val="20"/>
        </w:rPr>
        <w:t>По разделу 05 «Жилищно-коммунальное хозяйство» расходы исполнены в сумме 114237, 6 тыс. рублей или 65, 1% к уточненным бюджетным назначениям (175391, 5 тыс.рублей). Доля расходов в общем объеме расходов составляет 39, 4%.</w:t>
      </w:r>
    </w:p>
    <w:p>
      <w:pPr>
        <w:pStyle w:val="Normal"/>
        <w:rPr/>
      </w:pPr>
      <w:r>
        <w:rPr>
          <w:sz w:val="20"/>
          <w:szCs w:val="20"/>
        </w:rPr>
        <w:t>По разделу 07 «Образование» расходы исполнены в сумме 12, 9 тыс. рублей или 72, 1% к уточненным бюджетным назначениям (17, 9 тыс. рублей).</w:t>
      </w:r>
    </w:p>
    <w:p>
      <w:pPr>
        <w:pStyle w:val="Normal"/>
        <w:rPr/>
      </w:pPr>
      <w:r>
        <w:rPr>
          <w:sz w:val="20"/>
          <w:szCs w:val="20"/>
        </w:rPr>
        <w:t>По разделу 08 «Культура, кинематография» расходы исполнены в сумме 35239, 8 тыс. рублей или 96, 5% к уточненным бюджетным назначениям (36508, 3 тыс. рублей). Доля расходов в общем объеме расходов составляет 12, 2%.</w:t>
      </w:r>
    </w:p>
    <w:p>
      <w:pPr>
        <w:pStyle w:val="Normal"/>
        <w:rPr/>
      </w:pPr>
      <w:r>
        <w:rPr>
          <w:sz w:val="20"/>
          <w:szCs w:val="20"/>
        </w:rPr>
        <w:t>По разделу 10 «Социальная политика» расходы исполнены в сумме 2999, 5 тыс. рублей или 73, 4% к уточненным бюджетным назначениям (4087, 9 тыс. рублей).</w:t>
      </w:r>
    </w:p>
    <w:p>
      <w:pPr>
        <w:pStyle w:val="Normal"/>
        <w:rPr/>
      </w:pPr>
      <w:r>
        <w:rPr>
          <w:sz w:val="20"/>
          <w:szCs w:val="20"/>
        </w:rPr>
        <w:t>По разделу 11 «Физическая культура и спорт» расходы исполнены в сумме 8378, 5 тыс. рублей или 92, 7% к уточненным бюджетным назначениям (9037, 0 тыс. рублей).</w:t>
      </w:r>
    </w:p>
    <w:p>
      <w:pPr>
        <w:pStyle w:val="Normal"/>
        <w:rPr/>
      </w:pPr>
      <w:r>
        <w:rPr>
          <w:sz w:val="20"/>
          <w:szCs w:val="20"/>
        </w:rPr>
        <w:t>По разделу 12 «Средства массовой информации» расходы исполнены в сумме 264, 8 тыс. рублей или 97, 4% к уточненным бюджетным назначениям (272, 0 тыс. рублей).</w:t>
      </w:r>
    </w:p>
    <w:p>
      <w:pPr>
        <w:pStyle w:val="Normal"/>
        <w:rPr/>
      </w:pPr>
      <w:r>
        <w:rPr>
          <w:sz w:val="20"/>
          <w:szCs w:val="20"/>
        </w:rPr>
        <w:t>По разделу 13 «Обслуживание государственного и муниципального долга» расходы исполнены в сумме 95, 0 тыс. рублей или 100, 0% к уточненным бюджетным назначени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фактического исполнения расходной части бюджетов поселений за 2012 год приоритетными направлениями в расходовании бюджетных средств были следующие расходы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sz w:val="20"/>
          <w:szCs w:val="20"/>
        </w:rPr>
        <w:t>Жилищно-коммунальное хозяйство - 39, 4% в общем объеме расходов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sz w:val="20"/>
          <w:szCs w:val="20"/>
        </w:rPr>
        <w:t>Национальная безопасность и правоохранительная деятельность - 19, 1%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sz w:val="20"/>
          <w:szCs w:val="20"/>
        </w:rPr>
        <w:t>Общегосударственные вопросы - 17, 7%;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Культура, кинематография - 12, 2%.</w:t>
      </w:r>
    </w:p>
    <w:p>
      <w:pPr>
        <w:pStyle w:val="Normal"/>
        <w:rPr/>
      </w:pPr>
      <w:r>
        <w:rPr>
          <w:sz w:val="20"/>
          <w:szCs w:val="20"/>
        </w:rPr>
        <w:t>В результате исполнения бюджетов поселений за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2012 год по доходам и расходам сложился дефицит бюджета в сумме 2533, 1 тыс. рублей. Источниками покрытия дефицита являются: изменения остатков на счетах по учету средств бюджета муниципального района в сумме 3183, 1 тыс. рублей (на начало 2012 года остатки на счетах составили 6055, 1 тыс. рублей, по состоянию на 01.01.2013 года - 2872, 0 тыс. рублей), получением бюджетного кредита в сумме 915, 3 тыс. рублей и погашение задолженности по бюджетному кредиту на сумму 1565, 3 тыс. рублей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Консолидированный бюджет за 2012 год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Консолидированный бюджет муниципального района по доходам</w:t>
      </w:r>
      <w:r>
        <w:rPr>
          <w:sz w:val="20"/>
          <w:szCs w:val="20"/>
        </w:rPr>
        <w:t xml:space="preserve"> с учетом безвозмездных поступлений от бюджетов других уровней за 2012 год исполнен в сумме 1048220, 2 тыс. рублей, в т.ч.: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по бюджету района - 761002, 7 тыс. рублей;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>по бюджетам поселений - 287217, 5 тыс. рублей.</w:t>
      </w:r>
    </w:p>
    <w:p>
      <w:pPr>
        <w:pStyle w:val="Normal"/>
        <w:rPr/>
      </w:pPr>
      <w:r>
        <w:rPr>
          <w:sz w:val="20"/>
          <w:szCs w:val="20"/>
        </w:rPr>
        <w:t>По сравнению с 2011 годом доходы консолидированного бюджета увеличились на 2, 2 %.</w:t>
      </w:r>
    </w:p>
    <w:p>
      <w:pPr>
        <w:pStyle w:val="Normal"/>
        <w:rPr/>
      </w:pPr>
      <w:r>
        <w:rPr>
          <w:sz w:val="20"/>
          <w:szCs w:val="20"/>
        </w:rPr>
        <w:t>Исполнение по налоговым и неналоговым доходам консолидированного бюджета составило 292366, 0 тыс. рублей, в т.ч.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0"/>
          <w:szCs w:val="20"/>
        </w:rPr>
        <w:t>по бюджету района в сумме 226762, 6 тыс. рублей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0"/>
          <w:szCs w:val="20"/>
        </w:rPr>
        <w:t>по бюджету поселений в сумме 65603, 4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ными источниками формирования собственных доходов консолидированного бюджета явились: - налог на доходы физических лиц в сумме 200089, 2 тыс. рублей или 68, 4% в общей сумме собственных доходов; - налог на добычу полезных ископаемых - 38079, 0 тыс. рублей или 13, 0%; - налог на совокупный доход - 15475, 6 тыс. рублей, или 5, 3%; - доходы от использования имущества, находящегося в государственной и муниципальной собственности - 13222, 8 тыс. рублей или 4, 5%; - земельный налог в сумме 12697, 5 тыс. рублей или 4, 3%.</w:t>
      </w:r>
    </w:p>
    <w:p>
      <w:pPr>
        <w:pStyle w:val="Normal"/>
        <w:rPr/>
      </w:pPr>
      <w:r>
        <w:rPr>
          <w:sz w:val="20"/>
          <w:szCs w:val="20"/>
        </w:rPr>
        <w:t>По сравнению с 2011 годом собственные доходы увеличились на 27, 4%.</w:t>
      </w:r>
    </w:p>
    <w:p>
      <w:pPr>
        <w:pStyle w:val="Normal"/>
        <w:rPr/>
      </w:pPr>
      <w:r>
        <w:rPr>
          <w:sz w:val="20"/>
          <w:szCs w:val="20"/>
        </w:rPr>
        <w:t>Исполнение консолидированного бюджета по безвозмездным поступлениям составило 755854, 2 тыс. рублей, в т.ч.: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sz w:val="20"/>
          <w:szCs w:val="20"/>
        </w:rPr>
        <w:t>по бюджету района в сумме 534240, 1 тыс. рублей;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sz w:val="20"/>
          <w:szCs w:val="20"/>
        </w:rPr>
        <w:t>по бюджетам поселений в сумме 221614, 1 тыс. рублей.</w:t>
      </w:r>
    </w:p>
    <w:p>
      <w:pPr>
        <w:pStyle w:val="Normal"/>
        <w:rPr/>
      </w:pPr>
      <w:r>
        <w:rPr>
          <w:sz w:val="20"/>
          <w:szCs w:val="20"/>
        </w:rPr>
        <w:t>По сравнению с прошлым годом безвозмездные поступления снизились на 5, 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леживая динамику и структуру основных показателей исполнения консолидированного бюджета муниципального района за 2012 год по доходной части бюджета следует отметить снижение доли безвозмездных поступлений в общем объеме доходов с 77, 6% в 2011 году до 72, 1% в 2012 году. Произошло снижение дотации и целевых средств в связи с тем, что учреждения здравоохранения перешли на краевой бюджет в 2012 году.</w:t>
      </w:r>
    </w:p>
    <w:p>
      <w:pPr>
        <w:pStyle w:val="Normal"/>
        <w:rPr/>
      </w:pPr>
      <w:r>
        <w:rPr>
          <w:bCs/>
          <w:sz w:val="20"/>
          <w:szCs w:val="20"/>
        </w:rPr>
        <w:t>Расходная часть консолидированного бюджета района</w:t>
      </w:r>
      <w:r>
        <w:rPr>
          <w:sz w:val="20"/>
          <w:szCs w:val="20"/>
        </w:rPr>
        <w:t xml:space="preserve"> за 2012 год исполнена в сумме 1058225, 5 тыс. рублей, в т.ч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по бюджету района в сумме 768474, 9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  <w:szCs w:val="20"/>
        </w:rPr>
        <w:t>по бюджетам поселений в сумме 289750, 6 тыс. рублей.</w:t>
      </w:r>
    </w:p>
    <w:p>
      <w:pPr>
        <w:pStyle w:val="Normal"/>
        <w:rPr/>
      </w:pPr>
      <w:r>
        <w:rPr>
          <w:sz w:val="20"/>
          <w:szCs w:val="20"/>
        </w:rPr>
        <w:t>По сравнению с прошлым годом расходы увеличились на 0, 4%.</w:t>
      </w:r>
    </w:p>
    <w:p>
      <w:pPr>
        <w:pStyle w:val="Normal"/>
        <w:rPr/>
      </w:pPr>
      <w:r>
        <w:rPr>
          <w:sz w:val="20"/>
          <w:szCs w:val="20"/>
        </w:rPr>
        <w:t>По расходам консолидированного бюджета 42, 4% от общей суммы расходов приходится на раздел «Образовани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раздел «Жилищно-коммунальное хозяйство» приходится 11, 1% от общего объема расходов бюджета.</w:t>
      </w:r>
    </w:p>
    <w:p>
      <w:pPr>
        <w:pStyle w:val="Normal"/>
        <w:rPr/>
      </w:pPr>
      <w:r>
        <w:rPr>
          <w:sz w:val="20"/>
          <w:szCs w:val="20"/>
        </w:rPr>
        <w:t>По разделу «Общегосударственные вопросы» расходы составили 8, 0% от общей суммы расходов консолидированного бюджета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Результат исполнения консолидированного бюджета за 2012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исполнению консолидированного бюджета муниципального района по доходам и расходам за 2012 год сложился дефицит бюджета в сумме 10005, 3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доимка по платежам в консолидированный бюджет района (с учетом налогов, пеней, штрафов и процентов) по состоянию на 01.01.2012г. составляла 7888, 7 тыс. рублей. В течение 2012 года недоимка увеличилась на 2919, 4 тыс. рублей и составила на 01.01.2013г. - 10808, 1 тыс. рублей.</w:t>
      </w:r>
    </w:p>
    <w:p>
      <w:pPr>
        <w:pStyle w:val="Normal"/>
        <w:rPr/>
      </w:pPr>
      <w:r>
        <w:rPr>
          <w:sz w:val="20"/>
          <w:szCs w:val="20"/>
        </w:rPr>
        <w:t>Наибольшая часть недоимки приходится на налог на доходы физических лиц - 5070, 0 тыс. рублей (увеличение на 3055, 0 тыс. рублей по сравнению с началом года), земельный налог - 2708, 0 тыс. рублей (увеличение на 442, 0 тыс. рублей), налог на имущество физических лиц - 922, 0 тыс. рублей (увеличение на 200, 0 тыс. рублей). Произошло снижение задолженности по неналоговым доходам на 547, 3 тыс. рублей с 1615, 4 тыс. рублей на начало года до 1068, 1 тыс. рублей на конец года, по единому налогу на вмененный доход снижение на 227, 0 тыс. рублей с 1089, 0 тыс. рублей до 862, 0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оряжением Администрации муниципального района «Шилкинский район» от 12.05.2010г. № 124 создана Межведомственная комиссия по мобилизации налоговых доходов в консолидированный бюджет Шилкинского бюджета. Межведомственная комиссия состоит из представителей структур администрации района, специалистов межрайонной ИФНС России № 7 по Забайкальскому краю, Пенсионного фонда, оперативно-розыскной части по налоговым преступлениям.</w:t>
      </w:r>
    </w:p>
    <w:p>
      <w:pPr>
        <w:pStyle w:val="Normal"/>
        <w:rPr/>
      </w:pPr>
      <w:r>
        <w:rPr>
          <w:sz w:val="20"/>
          <w:szCs w:val="20"/>
        </w:rPr>
        <w:t>За 2012 год проведено 10 заседаний, на которых приглашались руководители и главные бухгалтера организаций, учреждений, предприятий, для заслушивания и выявления возможностей погашения долгов во все уровни бюджета. Приняты решения:</w:t>
      </w:r>
    </w:p>
    <w:p>
      <w:pPr>
        <w:pStyle w:val="Normal"/>
        <w:rPr/>
      </w:pPr>
      <w:r>
        <w:rPr>
          <w:sz w:val="20"/>
          <w:szCs w:val="20"/>
        </w:rPr>
        <w:t>1) О регулярной передаче в суд материалов неплательщиков налогов задолженностью свыше 1, 5 тыс. рублей.</w:t>
      </w:r>
    </w:p>
    <w:p>
      <w:pPr>
        <w:pStyle w:val="Normal"/>
        <w:rPr/>
      </w:pPr>
      <w:r>
        <w:rPr>
          <w:sz w:val="20"/>
          <w:szCs w:val="20"/>
        </w:rPr>
        <w:t>2) Совместно со специалистами Службы судебных приставов составить график исполнительных действий по взысканию имущества.</w:t>
      </w:r>
    </w:p>
    <w:p>
      <w:pPr>
        <w:pStyle w:val="Normal"/>
        <w:rPr/>
      </w:pPr>
      <w:r>
        <w:rPr>
          <w:sz w:val="20"/>
          <w:szCs w:val="20"/>
        </w:rPr>
        <w:t>3) Направить списки недоимщиков Главам поселений. Рекомендовать создать аналогичные комиссии на уровне поселений.</w:t>
      </w:r>
    </w:p>
    <w:p>
      <w:pPr>
        <w:pStyle w:val="Normal"/>
        <w:rPr/>
      </w:pPr>
      <w:r>
        <w:rPr>
          <w:sz w:val="20"/>
          <w:szCs w:val="20"/>
        </w:rPr>
        <w:t>4) Продолжать принятие мер по снижению задолженности по налогам во все уровни бюджетов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sectPr>
          <w:type w:val="nextPage"/>
          <w:pgSz w:w="11906" w:h="16838"/>
          <w:pgMar w:left="1701" w:right="42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80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40"/>
        <w:gridCol w:w="1089"/>
        <w:gridCol w:w="531"/>
        <w:gridCol w:w="1980"/>
        <w:gridCol w:w="1503"/>
        <w:gridCol w:w="297"/>
        <w:gridCol w:w="180"/>
        <w:gridCol w:w="1440"/>
        <w:gridCol w:w="1242"/>
        <w:gridCol w:w="567"/>
        <w:gridCol w:w="873"/>
        <w:gridCol w:w="1809"/>
      </w:tblGrid>
      <w:tr>
        <w:trPr>
          <w:trHeight w:val="1470" w:hRule="atLeast"/>
        </w:trPr>
        <w:tc>
          <w:tcPr>
            <w:tcW w:w="1475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численности муниципальных учреждений и численности работников муниципальных учреждений муниципального района "Шилкинский район" за 2012 год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2012 год</w:t>
            </w:r>
          </w:p>
        </w:tc>
        <w:tc>
          <w:tcPr>
            <w:tcW w:w="72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на оплату труда и отчисления в фонды  тыс.руб.</w:t>
            </w:r>
          </w:p>
        </w:tc>
        <w:tc>
          <w:tcPr>
            <w:tcW w:w="2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р. "Шилкинский район"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плату труда и отчисления в фонды  тыс.руб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 2012 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 2012 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 2012 г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ind w:left="-108" w:firstLine="108"/>
              <w:rPr/>
            </w:pPr>
            <w:r>
              <w:rPr/>
              <w:t>IV квартал 2012 г</w:t>
            </w:r>
          </w:p>
        </w:tc>
        <w:tc>
          <w:tcPr>
            <w:tcW w:w="2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енность муниципальных учреждений, всего: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ОМ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> </w:t>
            </w:r>
          </w:p>
        </w:tc>
        <w:tc>
          <w:tcPr>
            <w:tcW w:w="2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работников муниципальных учреждений, 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992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4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06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85,5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51,40</w:t>
            </w:r>
          </w:p>
        </w:tc>
        <w:tc>
          <w:tcPr>
            <w:tcW w:w="2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муниципальных 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6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2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,9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8,80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,50</w:t>
            </w:r>
          </w:p>
        </w:tc>
        <w:tc>
          <w:tcPr>
            <w:tcW w:w="2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42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Symbol" w:hAnsi="Symbol" w:eastAsia="Times New Roman" w:cs="Symbol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CC00" w:val="clear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i/>
      <w:iCs/>
    </w:rPr>
  </w:style>
  <w:style w:type="paragraph" w:styleId="Xl101">
    <w:name w:val="xl10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</w:rPr>
  </w:style>
  <w:style w:type="paragraph" w:styleId="Xl105">
    <w:name w:val="xl105"/>
    <w:basedOn w:val="Normal"/>
    <w:qFormat/>
    <w:pPr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11">
    <w:name w:val=" Знак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20:00Z</dcterms:created>
  <dc:creator>x</dc:creator>
  <dc:description/>
  <cp:keywords/>
  <dc:language>en-US</dc:language>
  <cp:lastModifiedBy>Тамара Анатольевна</cp:lastModifiedBy>
  <cp:lastPrinted>2013-05-28T15:20:00Z</cp:lastPrinted>
  <dcterms:modified xsi:type="dcterms:W3CDTF">2013-06-04T04:51:00Z</dcterms:modified>
  <cp:revision>24</cp:revision>
  <dc:subject/>
  <dc:title> </dc:title>
</cp:coreProperties>
</file>